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llegato 5a-1</w:t>
      </w:r>
    </w:p>
    <w:p>
      <w:pPr>
        <w:pStyle w:val="Normal"/>
        <w:spacing w:before="100" w:after="100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100" w:after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pilare un allegato per ogni attività/impianto presente nello stabilimento: </w:t>
      </w:r>
    </w:p>
    <w:p>
      <w:pPr>
        <w:pStyle w:val="Normal"/>
        <w:spacing w:before="100" w:after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2552"/>
        <w:gridCol w:w="142"/>
        <w:gridCol w:w="3118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Tipologia di attività</w:t>
            </w:r>
            <w:r>
              <w:rPr>
                <w:sz w:val="22"/>
                <w:szCs w:val="22"/>
              </w:rPr>
              <w:t xml:space="preserve"> 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ARAMETRI DI ESERCIZIO DELLE ATTIVITÀ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vità continua [gg/anno]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vità discontinua e/o saltuaria [gg/mese - h/giorno – mesi/anno]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addetti impiegati nell’insediament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CATORE DI ATTIVITÀ DEL CICLO TECNOLOGIC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e prime ed ausiliarie/prodotti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ntità [kg/giorno]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ntità [kg/anno]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4"/>
        <w:gridCol w:w="5904"/>
        <w:gridCol w:w="13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IANTI TERMICI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enza termica nominale (kW)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logia combustibile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 xml:space="preserve"> </w:t>
      </w:r>
      <w:r>
        <w:rPr>
          <w:rFonts w:cs="Verdana" w:ascii="Verdana" w:hAnsi="Verdana"/>
          <w:sz w:val="14"/>
        </w:rPr>
        <w:t xml:space="preserve">Indicare le tipologie delle materie prime e ausiliarie e le relative caratteristiche (ad esempio vernici all’acqua, vernici ad alto secco, diluenti, solventi per pulizia, ecc.) con relative frasi di rischio. I consumi di materie prime, espressi in kg/giorno, rappresentano una parametro medio che va calcolato in base ai giorni </w:t>
      </w:r>
      <w:r>
        <w:rPr>
          <w:rFonts w:cs="Verdana" w:ascii="Verdana" w:hAnsi="Verdana"/>
          <w:sz w:val="14"/>
          <w:u w:val="single"/>
        </w:rPr>
        <w:t>effettivi</w:t>
      </w:r>
      <w:r>
        <w:rPr>
          <w:rFonts w:cs="Verdana" w:ascii="Verdana" w:hAnsi="Verdana"/>
          <w:sz w:val="14"/>
        </w:rPr>
        <w:t xml:space="preserve"> di utilizzo di dette materie prime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8:02:00Z</dcterms:created>
  <dc:creator>ggeremia</dc:creator>
  <dc:description/>
  <cp:keywords/>
  <dc:language>en-US</dc:language>
  <cp:lastModifiedBy>ggeremia</cp:lastModifiedBy>
  <dcterms:modified xsi:type="dcterms:W3CDTF">2012-04-13T15:13:00Z</dcterms:modified>
  <cp:revision>3</cp:revision>
  <dc:subject/>
  <dc:title>Allegato 2A-1: compilare un allegato per ogni attività/impianto presente nello stabilimento </dc:title>
</cp:coreProperties>
</file>